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作品简介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姓名：许冬梅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职务：密云区第十三幼儿园书记、园长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党课题目：坚守为民初心  答好“幼有优育”的时代答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报告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容简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回应百姓“幼有所育”期盼，北京市密云区政府和区教育“两委”联合推动，促进小区配套园投入使用。第十三幼儿园党员干部以“攻坚克难”的实际行动，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的时间办齐手续、安装设备、布置环境……回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家庭在家门口上幼儿园的呼声；针对“接送娃”的时间问题，第十三幼儿园开展延时服务，回应家长“接娃难”的呼声；第十三幼儿园贯彻落实立德树人根本任务，在密云区教委“优质、均衡”发展理念引领下，聚焦幼儿身心健康，开展德育启蒙教育，着力培育幼儿健康体魄，回应家长对“幼有优育”的强烈呼声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Toc1b958cacf7e5f454f8c5b6e15b77831f9"/>
    <w:pPr>
      <w:widowControl w:val="false"/>
      <w:suppressAutoHyphens w:val="true"/>
      <w:bidi w:val="0"/>
      <w:spacing w:lineRule="auto" w:line="276" w:before="0" w:after="14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b958cacf7e5f454f8c5b6e15b77831f9">
    <w:name w:val="toc 1_b958cacf-7e5f-454f-8c5b-6e15b77831f9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;Nimbus Roman No9 L"/>
      <w:color w:val="auto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40:13Z</dcterms:created>
  <dc:creator>Administrator</dc:creator>
  <dc:description/>
  <dc:language>en-US</dc:language>
  <cp:lastModifiedBy>user</cp:lastModifiedBy>
  <cp:lastPrinted>2025-11-05T01:57:00Z</cp:lastPrinted>
  <dcterms:modified xsi:type="dcterms:W3CDTF">2025-11-06T14:4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FA45D74AA4710AA2B8DDDE3AD5A65_12</vt:lpwstr>
  </property>
  <property fmtid="{D5CDD505-2E9C-101B-9397-08002B2CF9AE}" pid="3" name="KSOProductBuildVer">
    <vt:lpwstr>2052-11.8.2.10337</vt:lpwstr>
  </property>
  <property fmtid="{D5CDD505-2E9C-101B-9397-08002B2CF9AE}" pid="4" name="KSOTemplateDocerSaveRecord">
    <vt:lpwstr>eyJoZGlkIjoiN2Q2MjE2ODg3NDYxOTJhYzAwOGMwMmEyYjc5ZDM5ZTgiLCJ1c2VySWQiOiI0OTQwOTQ4OTUifQ==</vt:lpwstr>
  </property>
</Properties>
</file>